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44"/>
          <w:szCs w:val="44"/>
          <w:u w:val="single"/>
          <w:lang w:bidi="ar-OM"/>
        </w:rPr>
      </w:pPr>
      <w:r>
        <w:rPr>
          <w:rFonts w:ascii="Verdana" w:hAnsi="Verdana" w:cs="Verdan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OM"/>
        </w:rPr>
        <w:t>المخصصات و الاحتياطيات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44"/>
          <w:szCs w:val="44"/>
          <w:u w:val="single"/>
          <w:lang w:bidi="ar-OM"/>
        </w:rPr>
      </w:pPr>
      <w:r>
        <w:rPr>
          <w:rFonts w:cs="Verdana" w:ascii="Verdana" w:hAnsi="Verdana"/>
          <w:b/>
          <w:bCs/>
          <w:i/>
          <w:iCs/>
          <w:sz w:val="44"/>
          <w:szCs w:val="44"/>
          <w:u w:val="single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i/>
          <w:i/>
          <w:iCs/>
          <w:sz w:val="28"/>
          <w:szCs w:val="28"/>
          <w:u w:val="single"/>
          <w:lang w:bidi="ar-OM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u w:val="single"/>
          <w:rtl w:val="true"/>
          <w:lang w:bidi="ar-OM"/>
        </w:rPr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ول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هو كل مبلغ يستقطع من الإيرادات من أجل مقابلة إهلاك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ل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و تجديد الأصول الثابتة أو مقابلة 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أصل من الأصول ، أو بهدف مقابلة التزام أو خسائر يمكن التعرف عليها ولا يمكن تحديد قيمتها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ثانيا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هو كل مبلغ يحتجز من الأرباح الصافية لغير الأغراض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كون من أجلها المخصص وذلك لمقابلة أغراض أو تحقيق أهداف معين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دعم المركز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لمشروع، تمويل سداد التزام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cs="Verdana" w:ascii="Verdana" w:hAnsi="Verdana"/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سباب تكوين المخصص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ول الثابت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هلاك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 .</w:t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تجديد الأصول الثابت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cs="Verdana" w:ascii="Verdana" w:hAnsi="Verdana"/>
          <w:sz w:val="28"/>
          <w:szCs w:val="28"/>
          <w:lang w:bidi="ar-OM"/>
        </w:rPr>
        <w:t>3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النقص المؤكد الحدوث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و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مكن التعرف عليه ولا يمكن تحديد قيمته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الديون المعدوم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  <w:br/>
      </w:r>
      <w:r>
        <w:rPr>
          <w:rFonts w:cs="Verdana" w:ascii="Verdana" w:hAnsi="Verdana"/>
          <w:sz w:val="28"/>
          <w:szCs w:val="28"/>
          <w:lang w:bidi="ar-OM"/>
        </w:rPr>
        <w:t>4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النقص المحتمل الحدوث مستقبل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ول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الديون المشكوك في تحصيلها ، مخصص هبوط أسعار بضاعة ، مخصص هبوط أسعار أوراق مال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  <w:br/>
      </w:r>
      <w:r>
        <w:rPr>
          <w:rFonts w:cs="Verdana" w:ascii="Verdana" w:hAnsi="Verdana"/>
          <w:sz w:val="28"/>
          <w:szCs w:val="28"/>
          <w:lang w:bidi="ar-OM"/>
        </w:rPr>
        <w:t>5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التزامات مؤكدة يمكن التعرف عليها ولا يمكن تحديد قيمتها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الضرائب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 .</w:t>
        <w:br/>
      </w:r>
      <w:r>
        <w:rPr>
          <w:rFonts w:cs="Verdana" w:ascii="Verdana" w:hAnsi="Verdana"/>
          <w:sz w:val="28"/>
          <w:szCs w:val="28"/>
          <w:lang w:bidi="ar-OM"/>
        </w:rPr>
        <w:t>6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قابلة التزام محتمل الحدوث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التعويض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ثاني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سباب تكوي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:</w:t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تدعيم المركز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لمنشأ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قانون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عام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ساعد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نفيذ سياسة إدارية معين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تجديدات والتوسعات ،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رتفاع أسعار الأصول الثابت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  <w:br/>
      </w:r>
      <w:r>
        <w:rPr>
          <w:rFonts w:cs="Verdana" w:ascii="Verdana" w:hAnsi="Verdana"/>
          <w:sz w:val="28"/>
          <w:szCs w:val="28"/>
          <w:lang w:bidi="ar-OM"/>
        </w:rPr>
        <w:t>3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حتياطيات تهدف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مساعدة الدول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نفيذ خطة التنم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قتصاد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شراء السندات الحكوم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.</w:t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cs="Verdana" w:ascii="Verdana" w:hAnsi="Verdana"/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فروق بين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يلي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-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مخصص يعتبر من الأعباء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جب تحميلها للإيراد قبل الوصول لصافى أرباح أو صافى خسائر ا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أنه يتم تكوينه بغض النظر عن نتيجة النشاط من صافى ربح أو صافى خسار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.</w:t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عتبر توزيع للربح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على ذلك فإنه يلزم تحقيق المشروع صافى ربح حتى يتم تكوي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.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مخصص 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المتاجر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هبوط أسعار البضاع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الأرباح والخسائر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ق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أنواع المخصص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عتبار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عبئا على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يرادات،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كما يظهر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يزان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الخصوم أ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الأصول مطروحا من الأصو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ختص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توزيع الأرباح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عتبار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ستعمال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للربح،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كما 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يزان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خصوم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3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مخصص يهدف إلى مقابلة 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ول أو لمقابلة الالتزامات أو الخسائ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مكن التعرف عليها ولا يمكن تحديد قيمتها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تم تكوينه بهدف تدعيم المركز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لمشروع أو تنفيذا لسياسة إدارية معينة أو لمساعدة الدول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دبير الموارد المالية اللازمة له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cs="Verdana" w:ascii="Verdana" w:hAnsi="Verdana"/>
          <w:sz w:val="28"/>
          <w:szCs w:val="28"/>
          <w:lang w:bidi="ar-OM"/>
        </w:rPr>
        <w:t>4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مخصص مصدره إيرادات ا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مصدرة أرباح المشروع العادية والأرباح الرأسمال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cs="Verdana" w:ascii="Verdana" w:hAnsi="Verdana"/>
          <w:sz w:val="28"/>
          <w:szCs w:val="28"/>
          <w:lang w:bidi="ar-OM"/>
        </w:rPr>
        <w:t>5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عدم تكوين المخصص أو عدم كفاية المبلغ المكون يؤثر على نتيجة أعمال المشروع ويؤدى إلى تضخيم الأرباح واحتوائها على أرباح صورية بمقدار قيمة المخصص أو بمقدار 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ته ، وعلى العكس من ذلك فإن المغالا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ين المخصص يؤدى إلى انخفاض أرباح المشروع بمقدار المغالا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مخصص ،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فى كلتا الحالتين فإن المخصص يؤثر على نتيجة أعمال ا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لا يؤثر تكوينه أو عدم تكوينه على نتيجة أعمال المشروع حيث أنه توزيع للربح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cs="Verdana" w:ascii="Verdana" w:hAnsi="Verdana"/>
          <w:sz w:val="28"/>
          <w:szCs w:val="28"/>
          <w:lang w:bidi="ar-OM"/>
        </w:rPr>
        <w:t>6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-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تحديد الدقيق لقيمة المخصص يؤدى إلى إظهار المركز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سليم ل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المخصص فلا يؤث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ع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سلامة المركز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</w:r>
      <w:r>
        <w:rPr>
          <w:rFonts w:cs="Verdana" w:ascii="Verdana" w:hAnsi="Verdana"/>
          <w:sz w:val="28"/>
          <w:szCs w:val="28"/>
          <w:lang w:bidi="ar-OM"/>
        </w:rPr>
        <w:t>7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ن المخصص يكون لمقابلة 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ة الأصول أو لمقابلة الالتزام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بالت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لا يقابله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قوق أو موجود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هو أرباح أعيد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ستثماره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شروع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شكل موجودات وأصول أو خارج المشروع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شكل استثمارات ولذلك فإ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قابله أصول حقيق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عالجة كل من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إظهاره بالقوائم المالية ؟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 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المتاجر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مخصص هبوط أسعار البضاع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الأرباح والخسائر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ث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ق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أنواع المخصص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عتبار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عبئا على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يرادات،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كما يظهر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يزان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الخصوم أ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الأصول مطروحا من الأصو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ختص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 توزيع الأرباح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اعتبار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ستعمال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للربح،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كما يظه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يزان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جانب الخصوم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تبويب المخصصات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تنقسم المخصصات إلى نوعين رئيسيين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ات متعلقة بأصول المشروع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ات متعلقة بالتزامات المشروع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أول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المتعلقة بأصول ا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تتمثل هذه 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cs="Verdana" w:ascii="Verdana" w:hAnsi="Verdana"/>
          <w:sz w:val="28"/>
          <w:szCs w:val="28"/>
          <w:rtl w:val="true"/>
          <w:lang w:bidi="ar-OM"/>
        </w:rPr>
        <w:t>:-</w:t>
        <w:br/>
        <w:br/>
        <w:t xml:space="preserve">*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فع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تعرض له الأصول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  <w:t xml:space="preserve">*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نقص المؤكد الحدوث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 الأصول ولا يمكن تحديد مقدارها بدق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  <w:t xml:space="preserve">*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نقص المحتمل الحدوث مستقبل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 الأصول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ات لمقابلة ا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فع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تعرض له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يندرج تحت هذا النوع من المخصصات مخصص الأصول الثابتة حيث أن الأصول الثابتة تتعرض للنق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تها خلال عمره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نتاج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نتيجة استعمالها أو مضى المدة عليها أو التقاد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لحق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ب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–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ات تكون لمقابلة النقص المؤكد الحدوث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 الأصول ولا يمكن تحديد مقدارها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من أمثلة هذا النوع من المخصص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الديون المعدوم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كون لمقابلة نقص مؤكد الحدوث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أرصدة العملاء نتيجة توقف بعض العملاء عن سداد الديون المستحقة عليهم للمشروع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اريخ استحقاقها ولكن لا يمكن تحديد مقدار ذلك بدقة بسبب عدم انتهاء اجراءات التفليسة بعد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cs="Verdana" w:ascii="Verdana" w:hAnsi="Verdana"/>
          <w:sz w:val="28"/>
          <w:szCs w:val="28"/>
          <w:lang w:bidi="ar-OM"/>
        </w:rPr>
        <w:t>3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-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نقص المحتمل الحدوث مستقبل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 الأصول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فى هذا النوع من المخصصات يتم تكوين المخصص لمقابلة نقص محتمل الحدوث وليس مؤكد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م الأصول ومن أمثلة هذه المخصص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الديون المشكوك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حصيله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يكون مخصص الديون المشكوك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حصيلها لمقابلة احتمال توقف أحد العملاء عن سداد الدين المستحق علي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اريخ الاستحقاق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م يحل بعد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هبوط أسعار البضاع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يكون لمقابلة احتمال انخفاض سعر السوق للبضائع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تاجر فيها المشروع عن سعر تكلفتها وهو يعتبر مخصص لمقابلة الخسائ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من المحتمل حدوثها مستقبلا وذلك عندما تتبع المنشأة تقويم البضاعة بسعر التكلفة دائم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هبوط أسعار الأوراق المال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يكون على استثمارات الأوراق المالية المشتراه بقصد إعادة بيعها ، وهذا النوع من الأصول من المحتمل أن تنخفض القيمة السوقية له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اريخ إعداد الميزانية عن القيمة الدفترية ، لذا يكون مخصص الهبوط لمقابلة احتمال حدوث هذا الانخفاض مستقبلا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ثاني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المتعلقة بالتزامات المشر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يتضمن هذا النوع من المخصصات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  <w:t xml:space="preserve">*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تزامات مؤكدة ستلتزم بها المنشأة مستقبلا ولا يمكن تحديد قيمتها بدقة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  <w:t xml:space="preserve">*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تزامات محتملة الحدوث مستقبلا 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1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-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تزامات مؤكد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هناك بعض الالتزامات المؤكد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ستلتزم بها المنشأة مستقبلا ولكن لا يمكن تحديد مقدارها بدقة مثل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ضريبة على الأرباح التجارية والصناع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ا يمكن تحديدها على وجه الدق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نهاية السنة المال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ستحق عنها ، إلا أنها مؤكدة بمجرد تحقيق الأرباح حيث أنه غالبا ما تقوم مصلحة الضرائب بإجراء تعديلات على الربح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حاسب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عد طبقا لقواعد المحاسبة المتعارف عليه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د يتعارض مع تعليمات المصلحة مما يجعل الوعاء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ضريب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محل جدل بين المشروع ومصلحة الضرائب ولا يمكن التحقق منه بشكل قاطع وقت إعداد الحسابات الختامية والميزان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cs="Verdana" w:ascii="Verdana" w:hAnsi="Verdana"/>
          <w:sz w:val="28"/>
          <w:szCs w:val="28"/>
          <w:lang w:bidi="ar-OM"/>
        </w:rPr>
        <w:t>2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-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محتملة الحدوث لمقابلة التزامات مستقبل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هى تلك المخصص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 لمقابلة التزامات محتملة الحدوث مستقبلا مثل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التأمي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داخ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ذ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كونه الشركات الكبيرة صاحبة رأس المال الضخم والعمل الواسع وخاصة شركات الملاح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د تفضل بدلا من التأمين لدى إحدى شركات التأمين أن تلجأ إلى عمل ذلك المخصص وترحل إليه بصفة دورية المبالغ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ت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راها الإدارة بديلا لأقساط التأمين وتستخدم الأموال المجمع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هذا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غطية أية خسائر تتعرض لها أصولها ، ويفضل أن تقوم المنشأة باستثمار أموال هذا ال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ستثمارات خارجية تؤدى إلى توفير السيولة النقدية عند بيعها وقت حدوث خسائر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التعويض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يكون هذا المخصص حيث يوجد عنصر عدم التأكد ك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الة صدور حكم المحكمة الابتدائية بدفع تعويض مع وجود احتمال نقض هذا الحك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محاكم الاستئناف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احتياطيات هي احد بنود حقوق الملكية وتظهر في الجانب الدائن من الميزانية ، وسبب وجودها حماية المؤسسة م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طارئ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ناتج عن ظروف خارجية لم تكن الشركة تتوقع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م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واعه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ات القانوني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 الاختياري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احتياطي العام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حتياطي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طوارئ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حتياطي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خرى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م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طريق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نشاء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احتياطيات ، عندما تربح المؤسسة في نهاية السنة المالية مبلغ </w:t>
      </w:r>
      <w:r>
        <w:rPr>
          <w:rFonts w:cs="Verdana" w:ascii="Verdana" w:hAnsi="Verdana"/>
          <w:sz w:val="28"/>
          <w:szCs w:val="28"/>
          <w:lang w:bidi="ar-OM"/>
        </w:rPr>
        <w:t>100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حدة نقدية ،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فإذ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كانت هذه المؤسسة مساهمة عامة فتكون ملزمة باقتطاع نسبة معينة من هذه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بعد طرح الضريبة المستحقة عليها وتحويله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سابات الاحتياطات المختلف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تتم هذه العمليات في حساب توزيع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 بحيث يتم ترحيل صافي الربح بعد الضريب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جانب الدائن منه ، وفي الجانب المدين يتم قيد الاحتياطيات المختلفة ضمن نسبة معينة محددة من قبل قوانين كل دولة وكذلك اقتطاعات للبحث العلمي والتطوير ومكافأة مجلس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دار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لشرك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ضمن قانون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أي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وزيعات مقترحة من باقي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بنسبة م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رأس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ال المسجل والمدفوع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على المساهمين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الرصيد المتبقي يدو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سنة الجديدة ويظهر في الميزانية ضمن حقوق الملكي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م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خصصات فهي التزام على الشركة اتجاه الآخرين ولهذا تظهر حسابات المخصصات في الجانب الدائن ضمن الخصو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خر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و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خصوم المتداول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م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واع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خصصات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ضريبة الدخل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مكافأة نهاية الخدم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الديون المشكوك في تحصيله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(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سوف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عط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فصيله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>)</w:t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جازات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تراكم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السبب في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يجاد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هذه المخصصات ، ه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فص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حقيقي عن الالتزامات المالي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ترتب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على الشركة بكل عام ، بحيث يتحمل كل عام مالي نصيبه من هذه المخصصات لعدم تضخيم الميزانية في سنة ما على حساب سنوا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خر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، ولمواجهة الالتزامات المختلفة عند استحقاقها بدو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ؤثر ذلك على الوضع المالي للشركة</w:t>
      </w:r>
      <w:r>
        <w:rPr>
          <w:rFonts w:cs="Verdana" w:ascii="Verdana" w:hAnsi="Verdana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cs="Verdana" w:ascii="Verdana" w:hAnsi="Verdana"/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cs="Verdana" w:ascii="Verdana" w:hAnsi="Verdana"/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م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قيود المخصص كما في المثال التا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لو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شركة اشترت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ثابتة بمقدار </w:t>
      </w:r>
      <w:r>
        <w:rPr>
          <w:rFonts w:cs="Verdana" w:ascii="Verdana" w:hAnsi="Verdana"/>
          <w:sz w:val="28"/>
          <w:szCs w:val="28"/>
          <w:lang w:bidi="ar-OM"/>
        </w:rPr>
        <w:t>1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دينار وكان العمر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نتاج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هذه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lang w:bidi="ar-OM"/>
        </w:rPr>
        <w:t>1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سنوات فهذا يعني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استهلاك السنوي لهذه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دينار والقيد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صاريف استهلاك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ثابت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خصص مجمع استهلاك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ثابت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صاريف استهلاك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ثابت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في الميزانية تظهر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cs="Verdana" w:ascii="Verdana" w:hAnsi="Verdana"/>
          <w:sz w:val="28"/>
          <w:szCs w:val="28"/>
          <w:lang w:bidi="ar-OM"/>
        </w:rPr>
        <w:t>1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ثابت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(</w:t>
      </w:r>
      <w:r>
        <w:rPr>
          <w:rFonts w:cs="Verdana" w:ascii="Verdana" w:hAnsi="Verdana"/>
          <w:sz w:val="28"/>
          <w:szCs w:val="28"/>
          <w:lang w:bidi="ar-OM"/>
        </w:rPr>
        <w:t>1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الاستهلاك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------------</w:t>
        <w:br/>
      </w:r>
      <w:r>
        <w:rPr>
          <w:rFonts w:cs="Verdana" w:ascii="Verdana" w:hAnsi="Verdana"/>
          <w:sz w:val="28"/>
          <w:szCs w:val="28"/>
          <w:lang w:bidi="ar-OM"/>
        </w:rPr>
        <w:t>9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صافي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صو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ثابت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لو كا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مر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يتعلق بالمدينين ، تقوم الشركة بفرز المدينين من حيث مدة التحصيل ، وبعد الفرز تقوم المؤسسة بتحليل كل المجموعة الواقعة ضمن مدة زمنية واحدة لبيان الذمم الجامدة وغير المتحركة مع بيا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سباب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الإجراءات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تبعة لتحصيل هذه الذمم تمشياً مع القوانين والتشريعات والمعايير الدولية ، وبعد الانتهاء من هذه الدراسة يتم احتساب نسب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هذه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ديون الجامد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جمال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دينين لاستخراج نسبة المخصص السنوي للديون المشكوك في تحصيلها ، وهنا يكون دور المدقق القانوني في مدى قناعته بهذه النسبة ضمن المعايير المتبعة في التدقيق ، خوفا من زياد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و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نقصان هذه النسبة من قبل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صحاب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ؤسسة من خلال تدخلهم في الشؤون المحاسبية وبالتالي نفقد هنا مبدأ الموضوعية </w:t>
      </w:r>
      <w:r>
        <w:rPr>
          <w:rFonts w:cs="Verdana" w:ascii="Verdana" w:hAnsi="Verdana"/>
          <w:sz w:val="28"/>
          <w:szCs w:val="28"/>
          <w:rtl w:val="true"/>
          <w:lang w:bidi="ar-OM"/>
        </w:rPr>
        <w:t>....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خ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عندما يتم تحديد النسبة يتم معالجتها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رصيد المدينين في نهاية السنة </w:t>
      </w:r>
      <w:r>
        <w:rPr>
          <w:rFonts w:cs="Verdana" w:ascii="Verdana" w:hAnsi="Verdana"/>
          <w:sz w:val="28"/>
          <w:szCs w:val="28"/>
          <w:lang w:bidi="ar-OM"/>
        </w:rPr>
        <w:t>5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نسبة المخصص السنوية </w:t>
      </w:r>
      <w:r>
        <w:rPr>
          <w:rFonts w:cs="Verdana" w:ascii="Verdana" w:hAnsi="Verdana"/>
          <w:sz w:val="28"/>
          <w:szCs w:val="28"/>
          <w:lang w:bidi="ar-OM"/>
        </w:rPr>
        <w:t>5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%</w:t>
        <w:br/>
        <w:br/>
      </w:r>
      <w:r>
        <w:rPr>
          <w:rFonts w:cs="Verdana" w:ascii="Verdana" w:hAnsi="Verdana"/>
          <w:sz w:val="28"/>
          <w:szCs w:val="28"/>
          <w:lang w:bidi="ar-OM"/>
        </w:rPr>
        <w:t>5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* </w:t>
      </w:r>
      <w:r>
        <w:rPr>
          <w:rFonts w:cs="Verdana" w:ascii="Verdana" w:hAnsi="Verdana"/>
          <w:sz w:val="28"/>
          <w:szCs w:val="28"/>
          <w:lang w:bidi="ar-OM"/>
        </w:rPr>
        <w:t>5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% = </w:t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صاريف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صاريف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تظهر في الميزانية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cs="Verdana" w:ascii="Verdana" w:hAnsi="Verdana"/>
          <w:sz w:val="28"/>
          <w:szCs w:val="28"/>
          <w:lang w:bidi="ar-OM"/>
        </w:rPr>
        <w:t>5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دينين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(</w:t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---------</w:t>
        <w:br/>
      </w:r>
      <w:r>
        <w:rPr>
          <w:rFonts w:cs="Verdana" w:ascii="Verdana" w:hAnsi="Verdana"/>
          <w:sz w:val="28"/>
          <w:szCs w:val="28"/>
          <w:lang w:bidi="ar-OM"/>
        </w:rPr>
        <w:t>47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صافي المدينين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لو فرضنا في نهاية السنة التالية رصيد المدينين </w:t>
      </w:r>
      <w:r>
        <w:rPr>
          <w:rFonts w:cs="Verdana" w:ascii="Verdana" w:hAnsi="Verdana"/>
          <w:sz w:val="28"/>
          <w:szCs w:val="28"/>
          <w:lang w:bidi="ar-OM"/>
        </w:rPr>
        <w:t>10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تبين لن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ذمم التي لا يوجد فيه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مل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لتحصيلها بعد اتخاذ كاف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إجراءات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طلوبة من الشركة ضمن القوانين والتشريعات وتبي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صحاب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هذه الذم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علنو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فلاسهم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، ولا يوجد لديه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ي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ملاك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ممكن الحجز عليها قانونياً لتغطية المديونية وكذلك الورثة في حال وفاة المدين وغيرها من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مور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كثيرة ، وكان مبلغ هذه الذمم </w:t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دينار مثلا ، فهي تعتبر ديون معدومة لعدم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مكاني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حصيلها قطعيا ،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وأيض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تبين لنا بعد دراسة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رصدة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المدينين بان النسبة المشكوك في تحصيلها لهذه السنة هو </w:t>
      </w:r>
      <w:r>
        <w:rPr>
          <w:rFonts w:cs="Verdana" w:ascii="Verdana" w:hAnsi="Verdana"/>
          <w:sz w:val="28"/>
          <w:szCs w:val="28"/>
          <w:lang w:bidi="ar-OM"/>
        </w:rPr>
        <w:t>1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%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فتكون القيود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أولا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طرح الديون المعدومة من رصيد المدينين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10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- </w:t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= </w:t>
      </w:r>
      <w:r>
        <w:rPr>
          <w:rFonts w:cs="Verdana" w:ascii="Verdana" w:hAnsi="Verdana"/>
          <w:sz w:val="28"/>
          <w:szCs w:val="28"/>
          <w:lang w:bidi="ar-OM"/>
        </w:rPr>
        <w:t>8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ديون المعدوم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دينين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2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ديون المعدومة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ثانيا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نحسب المخصص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8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* </w:t>
      </w:r>
      <w:r>
        <w:rPr>
          <w:rFonts w:cs="Verdana" w:ascii="Verdana" w:hAnsi="Verdana"/>
          <w:sz w:val="28"/>
          <w:szCs w:val="28"/>
          <w:lang w:bidi="ar-OM"/>
        </w:rPr>
        <w:t>10%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= </w:t>
      </w:r>
      <w:r>
        <w:rPr>
          <w:rFonts w:cs="Verdana" w:ascii="Verdana" w:hAnsi="Verdana"/>
          <w:sz w:val="28"/>
          <w:szCs w:val="28"/>
          <w:lang w:bidi="ar-OM"/>
        </w:rPr>
        <w:t>8000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رصيد المخصص السابق </w:t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cs="Verdana" w:ascii="Verdana" w:hAnsi="Verdana"/>
          <w:sz w:val="28"/>
          <w:szCs w:val="28"/>
          <w:rtl w:val="true"/>
          <w:lang w:bidi="ar-OM"/>
        </w:rPr>
      </w:r>
    </w:p>
    <w:p>
      <w:pPr>
        <w:pStyle w:val="Normal"/>
        <w:jc w:val="left"/>
        <w:rPr>
          <w:rFonts w:ascii="Verdana" w:hAnsi="Verdana" w:cs="Verdana"/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ذن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نقوم بتحميل حساب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 بالفرق كما يلي 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  <w:br/>
        <w:br/>
      </w:r>
      <w:r>
        <w:rPr>
          <w:rFonts w:cs="Verdana" w:ascii="Verdana" w:hAnsi="Verdana"/>
          <w:sz w:val="28"/>
          <w:szCs w:val="28"/>
          <w:lang w:bidi="ar-OM"/>
        </w:rPr>
        <w:t>8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- </w:t>
      </w:r>
      <w:r>
        <w:rPr>
          <w:rFonts w:cs="Verdana" w:ascii="Verdana" w:hAnsi="Verdana"/>
          <w:sz w:val="28"/>
          <w:szCs w:val="28"/>
          <w:lang w:bidi="ar-OM"/>
        </w:rPr>
        <w:t>2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= </w:t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دينا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صاريف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من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أرباح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والخسائر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إلى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 حـ 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/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صاريف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 xml:space="preserve">وتظهر في الميزانية كما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يلي</w:t>
      </w:r>
      <w:r>
        <w:rPr>
          <w:rFonts w:cs="Verdana" w:ascii="Verdana" w:hAnsi="Verdana"/>
          <w:sz w:val="28"/>
          <w:szCs w:val="28"/>
          <w:rtl w:val="true"/>
          <w:lang w:bidi="ar-OM"/>
        </w:rPr>
        <w:t>: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br/>
      </w:r>
      <w:r>
        <w:rPr>
          <w:rFonts w:cs="Verdana" w:ascii="Verdana" w:hAnsi="Verdana"/>
          <w:sz w:val="28"/>
          <w:szCs w:val="28"/>
          <w:lang w:bidi="ar-OM"/>
        </w:rPr>
        <w:t>800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المدينين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(</w:t>
      </w:r>
      <w:r>
        <w:rPr>
          <w:rFonts w:cs="Verdana" w:ascii="Verdana" w:hAnsi="Verdana"/>
          <w:sz w:val="28"/>
          <w:szCs w:val="28"/>
          <w:lang w:bidi="ar-OM"/>
        </w:rPr>
        <w:t>5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)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مخصص الديون المشكوك في تحصيلها</w:t>
      </w:r>
      <w:r>
        <w:rPr>
          <w:rFonts w:cs="Verdana" w:ascii="Verdana" w:hAnsi="Verdana"/>
          <w:sz w:val="28"/>
          <w:szCs w:val="28"/>
          <w:rtl w:val="true"/>
          <w:lang w:bidi="ar-OM"/>
        </w:rPr>
        <w:br/>
        <w:t>---------</w:t>
        <w:br/>
      </w:r>
      <w:r>
        <w:rPr>
          <w:rFonts w:cs="Verdana" w:ascii="Verdana" w:hAnsi="Verdana"/>
          <w:sz w:val="28"/>
          <w:szCs w:val="28"/>
          <w:lang w:bidi="ar-OM"/>
        </w:rPr>
        <w:t>74500</w:t>
      </w:r>
      <w:r>
        <w:rPr>
          <w:rFonts w:cs="Verdana" w:ascii="Verdana" w:hAnsi="Verdana"/>
          <w:sz w:val="28"/>
          <w:szCs w:val="28"/>
          <w:rtl w:val="true"/>
          <w:lang w:bidi="ar-OM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  <w:lang w:bidi="ar-OM"/>
        </w:rPr>
        <w:t>صافي المدينين</w:t>
      </w:r>
    </w:p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7:00Z</dcterms:created>
  <dc:creator>Mramahi</dc:creator>
  <dc:description/>
  <cp:keywords/>
  <dc:language>en-US</dc:language>
  <cp:lastModifiedBy>Mramahi</cp:lastModifiedBy>
  <dcterms:modified xsi:type="dcterms:W3CDTF">2007-11-15T08:09:00Z</dcterms:modified>
  <cp:revision>3</cp:revision>
  <dc:subject/>
  <dc:title>أولا :المخصص : </dc:title>
</cp:coreProperties>
</file>